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lturoznawstwo i wiedza o medi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kultura literac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mporary literary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,</w:t>
              <w:br/>
              <w:t xml:space="preserve">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sylwetkami oraz twórczością pisarzy, którym bieżąca krytyka i czytelnicy poświęcają najwięcej uwagi, laureatów prestiżowych nagród krajowych i zagranicznych. Zwrócenie uwagi na interaktywne funkcje literatury we współczesnym świecie, którego znakiem pozostaje wielokulturowość, intymistyka, prywatyzowanie dyskursów historiozoficznych, nomadyzm, świadomość zasad, organizujących rynek sztuki, w tym także sztuki sło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elementarną wiedzę o literaturze polskiej XX i XXI wieku i roli mediów także społecznościowych w promowaniu dzieł literackich oraz ich twórc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omość społecznych ról literatury oraz ich funkcje i znaczenie w procesach kształtowania tożsamośc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 Ma podstawową wiedzę o miejscu literatury w specyfice kulturowych i społecznych uwarunkowań XX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Ma wiedzę o powiązaniu literatury z rozwojem osobowości oraz naukami przyrodniczy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Wyszukuje, ocenia i selekcjonuje informacje przydatne w doborze lekt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świadomie, aktywnie eksplorować przestrzeń kultury, poszerzać własny obszar zainteresowań literackich, muzycznych, obejmujący także sztuki pięk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Zna i rozumie podstawowe metody analizy i interpretacji rozmaitych tekstów literatury i 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Ma podstawową wiedzę literacką przydatną w dyskursie literaturoznawczym w perspektywie antropologii kultur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dzieł prozatorskich w kontekście zalecanej metodologii badań literackich, analizowanie i interpretowanie wybranych tekstów. Przedstawianie sylwetek autorów oraz związków ich twórczości z uwarunkowaniami społecznymi, tradycją, dyskursami historiozoficzn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, na które składają się: obecność na zajęciach, aktywny w nich udział, przygotowanie prezentacji multimedialnej na wskazany temat oraz przygotowanie pracy pisemnej dotyczącej książki nominowanej do nagrody literackiej w ubiegłym rok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ia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zm i historyczność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iz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polityczne i społeczn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kulturow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y pamięci (aksjologia, nostalgia, trauma)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bole i aluzje literacki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wale i nagrody literacki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eterminują preferencje i referencje prowadzącego oraz zjawiska zachodzące aktualnie na rynku literackim oraz w przestrzeni kultury. Zaleca się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Kota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stostany</w:t>
            </w:r>
            <w:r>
              <w:rPr>
                <w:rFonts w:cs="Arial" w:ascii="Arial" w:hAnsi="Arial"/>
                <w:sz w:val="22"/>
                <w:szCs w:val="22"/>
              </w:rPr>
              <w:t>, Warszawa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Sło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mosiejki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Spring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dzianka. Historia znikania</w:t>
            </w:r>
            <w:r>
              <w:rPr>
                <w:rFonts w:cs="Arial" w:ascii="Arial" w:hAnsi="Arial"/>
                <w:sz w:val="22"/>
                <w:szCs w:val="22"/>
              </w:rPr>
              <w:t>, Kraków 20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Łakome</w:t>
            </w:r>
            <w:r>
              <w:rPr>
                <w:rFonts w:cs="Arial" w:ascii="Arial" w:hAnsi="Arial"/>
                <w:sz w:val="22"/>
                <w:szCs w:val="22"/>
              </w:rPr>
              <w:t>, Kraków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r de Glace</w:t>
            </w:r>
            <w:r>
              <w:rPr>
                <w:rFonts w:cs="Arial" w:ascii="Arial" w:hAnsi="Arial"/>
                <w:sz w:val="22"/>
                <w:szCs w:val="22"/>
              </w:rPr>
              <w:t>, Wrocła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Rejm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łoto słodsze niż miód</w:t>
            </w:r>
            <w:r>
              <w:rPr>
                <w:rFonts w:cs="Arial" w:ascii="Arial" w:hAnsi="Arial"/>
                <w:sz w:val="22"/>
                <w:szCs w:val="22"/>
              </w:rPr>
              <w:t>, Wołowiec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Szczygi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ma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. Bą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Beep Genera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Poznań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Mur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ewczynki</w:t>
            </w:r>
            <w:r>
              <w:rPr>
                <w:rFonts w:cs="Arial" w:ascii="Arial" w:hAnsi="Arial"/>
                <w:sz w:val="22"/>
                <w:szCs w:val="22"/>
              </w:rPr>
              <w:t>, Wołowiec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tekstów krytycznych, studiów i szkiców z zakresu antropologii i historii literatury warunkują dobrane przez prowadzącego lektury – najnowsza proza, liryka i dramat. Przykła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, Dut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ytania o miejsce. Sondowanie topografii literackich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Claudi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demokracji, pamięci i Europie środkowej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Lesz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czna biblioteka. Zbójeckie księgi młodego wieku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Ryb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opoetyka (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. Główne pojęcia problemy</w:t>
            </w:r>
            <w:r>
              <w:rPr>
                <w:rFonts w:cs="Arial" w:ascii="Arial" w:hAnsi="Arial"/>
                <w:sz w:val="22"/>
                <w:szCs w:val="22"/>
              </w:rPr>
              <w:t>, red M. P. Markowski, R. Nycz, Krak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Słodcz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fraza, hypotypaza, przekład. Interferencje literatury i malarstwa w prozie włoskiej i eseistyce polskiej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12-05T13:59:00Z</dcterms:modified>
  <cp:revision>49</cp:revision>
  <dc:subject/>
  <dc:title>KARTA KURSU</dc:title>
</cp:coreProperties>
</file>